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供货技术协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需双方遵循平等互利原则，就供方所提供的相关原料、产品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范围和名称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: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防爆纸纤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技术质量标准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产品理化指标要求如下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纤维直径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μm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：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0-20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纤维比重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g/cm</w:t>
      </w:r>
      <w:r>
        <w:rPr>
          <w:rFonts w:eastAsia="仿宋_GB2312;仿宋" w:ascii="仿宋_GB2312;仿宋" w:hAnsi="仿宋_GB2312;仿宋"/>
          <w:color w:val="000000"/>
          <w:sz w:val="28"/>
          <w:szCs w:val="28"/>
          <w:vertAlign w:val="superscript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:0.8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纤维熔点（℃）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:350-50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润湿分散性：水中完全分散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2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产品中不准混入其他杂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4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0-1mm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及粉料必须防潮包装，包装袋均不准破损，其它包装要求符合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验、验收标准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、验收方法均执行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结果判定为不合格品时，需方在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一周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原料不符合协议第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5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3.1.6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在不认可需方判定结果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的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情况下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有权向需方提出申诉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双方人员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在原检测单位进行复检，复检结果将作为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照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5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 xml:space="preserve">3.2.6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发生下列情况时，需方按照实际使用量对供方执行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原料粒度不达标、夹杂、混装等，每批次每吨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2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标识、包装、质量保证书不符合标准要求，每项每吨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3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直径、比重、熔点没项不合格每吨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5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 xml:space="preserve">4.1.4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润湿分散性不合格每吨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判断为不合格的原料，需方认为可以使用的执行以上违约条款，若指标达到供方供应的低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等级的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原料指标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进行降级考核，降级的原料按照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违约金额＝同批次供货量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×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（原等级价格－降级后对应合同价格）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进行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4.1.6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以下情况做退货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4.1.6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判定不合格且投入使用后影响产品质量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不及时考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若供方所供原料未按当月需求计划供货，每项每次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50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若供方所供原料断货，影响需方生产，自断货之日起，每项每天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00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 xml:space="preserve">4.2.3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因供方所供货物质量不达标，造成需方的产品质量事故，根据需方事故分析报告所明确的承担责任，其中供方主要责任，考核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7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；供方次要责任，考核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；事故责任界定不清，供需双方各承担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5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4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考核供方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000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4.3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协议有效期限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至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6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7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8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517525</wp:posOffset>
          </wp:positionV>
          <wp:extent cx="2105025" cy="5715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17:00Z</dcterms:created>
  <dc:creator>Anonymous</dc:creator>
  <dc:description/>
  <dc:language>en-US</dc:language>
  <cp:lastModifiedBy>张双飞</cp:lastModifiedBy>
  <dcterms:modified xsi:type="dcterms:W3CDTF">2020-04-13T03:27:3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