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P2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减水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产品理化指标要求如下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P2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 xml:space="preserve">减水剂：一种不定型耐火材料专用的高效减水剂，牌号为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P2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必须用塑料桶包装，其他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/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6:00Z</dcterms:created>
  <dc:creator>user</dc:creator>
  <dc:description/>
  <dc:language>en-US</dc:language>
  <cp:lastModifiedBy>张双飞</cp:lastModifiedBy>
  <dcterms:modified xsi:type="dcterms:W3CDTF">2020-04-13T03:30:42Z</dcterms:modified>
  <cp:revision>7</cp:revision>
  <dc:subject/>
  <dc:title>甘肃酒钢集团科力耐火材料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