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kern w:val="0"/>
          <w:sz w:val="36"/>
          <w:szCs w:val="36"/>
          <w:lang w:val="en-US" w:eastAsia="zh-CN" w:bidi="ar"/>
        </w:rPr>
        <w:t>非联合体投标承诺函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甘肃润源环境资源科技有限公司：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我司就参与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 w:bidi="ar"/>
        </w:rPr>
        <w:t xml:space="preserve">                         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投标事宜，郑重作出如下承诺：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我司本次参与该项目投标，并非以联合体形式进行。在整个投标、合同签订及履行过程中，我司将独立承担全部责任和义务，独立完成项目的各项工作内容，包括但不限于项目的设计、实施、交付、售后等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若我司中标，将严格按照技术规格书的要求以及合同约定，组织专业的团队和充足的资源，确保项目按时、高质量地完成。我司具备独立履行合同所必需的设备和专业技术能力，拥有良好的商业信誉和健全的财务会计制度，能够独立承担民事责任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若违反上述承诺，我司愿意承担相应的法律责任和经济赔偿责任，包括但不限于被取消中标资格、投标保证金不予退还、赔偿招标人因我司违约行为所遭受的全部损失等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特此承诺！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投标人名称（盖章）：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法定代表人或其授权代表（签字）：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 xml:space="preserve">日期：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3:26:07Z</dcterms:created>
  <dc:creator>Administrator</dc:creator>
  <dc:description/>
  <dc:language>en-US</dc:language>
  <cp:lastModifiedBy>王伟</cp:lastModifiedBy>
  <dcterms:modified xsi:type="dcterms:W3CDTF">2025-12-12T03:29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308801E4B341148E2CCE33DE76D0D2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mRjOTI2NTI2ZTdlYzhjZjY1MDVjNmQ5MWRmYTIwYzkiLCJ1c2VySWQiOiIxNDg5MzAyMjgzIn0=</vt:lpwstr>
  </property>
</Properties>
</file>