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甘肃酒钢集团科力耐火材料股份有限公司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  <w:lang w:eastAsia="zh-CN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供货技术</w:t>
      </w:r>
      <w:r>
        <w:rPr>
          <w:rFonts w:ascii="华文中宋;宋体" w:hAnsi="华文中宋;宋体" w:cs="华文中宋;宋体" w:eastAsia="华文中宋;宋体"/>
          <w:sz w:val="32"/>
          <w:szCs w:val="32"/>
          <w:lang w:eastAsia="zh-CN"/>
        </w:rPr>
        <w:t>规格书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  <w:lang w:eastAsia="zh-CN"/>
        </w:rPr>
      </w:pPr>
      <w:r>
        <w:rPr>
          <w:rFonts w:eastAsia="仿宋_GB2312;仿宋" w:cs="华文中宋;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需方：甘肃酒钢集团科力耐火材料股份有限公司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供方：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：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货范围和名称：永久层浇注料（用于钢包、中间包永久层）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使用条件和要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技术质量标准要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1.1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产品为高铝质、尖晶石质或莫来石质，体积密度大于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.75g/cm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 xml:space="preserve">2.1.2.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产品应具有优良的热震稳定性能、高温强度和抗渣侵蚀能力，浇注料流动性及硬化速度满足现场施工要求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 xml:space="preserve">2.1.3.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浇注料干燥、外观色泽均匀、粒度正常无夹杂，不允许添加钢纤维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使用标准要求：经过修补，在钢包和中间包永久层上使用寿命不低于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炉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验、验收标准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3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测、检验、验收方法均执行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标准规定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3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3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测、检验结果判定为不合格品时，需方在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日内通知供方退货处理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3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需双方权利和义务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权利和义务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原料、产品不符合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第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条中任意条款之一时，需方有权均将其判定为不合格品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在无正当理由情况下，拒绝在违约考核报告上签字的，需方有权按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条款规定进行强制执行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产品不合格情况下，可降级使用的，但供方拒不同意签字认可时，需方有权进行退货处理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有义务将原料、产品检测和验收结果，及使用结果告知供方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有权对供方不达标原料、产品和服务执行违约考核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6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因供方供货发生弄虚作假或以次充好的，需方有权将该批次原料、产品全部作为不合格品处理，并有权将供方列为不合格供方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7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连续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个月情况下，供方所供货物平均使用寿命均未达到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要求的，需方有权终止合同履行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权利和义务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在不认可需方判定结果情况下，有权向需方提出申诉，并在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日内提出书面说明，提供分析证明材料，由需方组织双方技术人员，在原检测、检验单位进行复检，复检结果将作为终裁结果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向供方提出退货时，供方有义务在接到通知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日内无条件全部清退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向需方提供每一批次原料、产品的质量保证书及使用说明书等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按照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标准规定，对所供货原料或产品进行标识、包装、储存和运输，对需方有特殊要求的，供方有义务无条件执行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按时参加需方组织的技术质量指标不达标分析会议，及因原料、产品质量造成的生产、质量等事故分析会议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发生下列情况时，需方对供方执行违约考核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技术指标、质量要求不达标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货标识、包装、储存、运输或质量保证书不符合标准要求，每次考核供方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降等级使用的产品，可按照双方约定价格进行核算，与原合同价格差额部分在结算中予以折量扣除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技术指标不达标：甲方抽查产品技术指标达不到本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规定或质保书弄虚作假的，每次考核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.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使用要求不达标：由于产品质量原因使用寿命低于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炉拒付货款，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炉以上但未达到使用寿命保证值的，每欠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炉考核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，不足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炉按照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炉计算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事故考核：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由于供方产品质量原因造成安全生产事故时，供方全额承担事故直接经济损失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事故责任认定以事故报告为依据，直接经济损失是指事故直接造成设备设施的破坏，产量、指标和质量下降所引起的损失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其它违约考核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包装破损扣量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要求指标复检时，所发生的费用由供方全额承担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在规定期限内未将不过合格品清退，每超期限一天，需方每天收取该批次货物金额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‰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的仓储费用，从供货结算量中扣减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所供货物没有按照需方要求及时到货的，或所供货物低于安全库存的，每发生一次，每次考核供方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，对生产造成影响时每次考核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售后服务人员未需方要求按时现场分析会议，并不积极配合需方技术质量要求整改，每次考核供方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6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不得在未经需方允许的情况下，擅自更改产品配比、生产工艺、物料等级以及产品性能，每发生一次考核供方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0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3.7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所供货物到货不及时或到货后技术质量不能满足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规定要求，需方为保证生产连续性，调整其它供方产品使用后，期间所发生的费用由原供方全额承担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对供货单位违约考核，双方确认后，均在当月结算中扣减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有效期限：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年  月  日至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年  月  日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本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与对应合同具有同等法律效力，经双方授权代表人或委托代理人签字后正式生效，此前签订的相关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同时废止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本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在执行期间发生异议时，由供需双方协商解决，协商无果可向嘉峪关市人民法院起诉。</w:t>
      </w:r>
    </w:p>
    <w:p>
      <w:pPr>
        <w:pStyle w:val="Normal"/>
        <w:ind w:firstLine="537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本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规格书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解释权归需方所有。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需方：甘肃酒钢集团科力耐火材料股份有限公司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需方授权代表或委托代理人：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签订日期：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月   日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供方：</w:t>
      </w:r>
    </w:p>
    <w:p>
      <w:pPr>
        <w:pStyle w:val="Normal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供方授权代表或委托代理人：</w:t>
      </w:r>
    </w:p>
    <w:p>
      <w:pPr>
        <w:pStyle w:val="Normal"/>
        <w:rPr/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签订日期：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76835</wp:posOffset>
          </wp:positionV>
          <wp:extent cx="2105025" cy="57150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1:00Z</dcterms:created>
  <dc:creator>高志鹏</dc:creator>
  <dc:description/>
  <dc:language>en-US</dc:language>
  <cp:lastModifiedBy>李全</cp:lastModifiedBy>
  <dcterms:modified xsi:type="dcterms:W3CDTF">2023-09-25T06:38:26Z</dcterms:modified>
  <cp:revision>4</cp:revision>
  <dc:subject/>
  <dc:title>甘肃酒钢集团科力耐火材料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