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供货技术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规格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范围和名称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: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三聚磷酸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理化指标应符合表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中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规定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752"/>
        <w:gridCol w:w="889"/>
        <w:gridCol w:w="2059"/>
      </w:tblGrid>
      <w:tr>
        <w:trPr>
          <w:trHeight w:val="654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指标项目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指标</w:t>
            </w:r>
          </w:p>
        </w:tc>
      </w:tr>
      <w:tr>
        <w:trPr>
          <w:trHeight w:val="33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三聚磷酸钠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Na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vertAlign w:val="subscript"/>
              </w:rPr>
              <w:t>5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P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vertAlign w:val="subscript"/>
              </w:rPr>
              <w:t>3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O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vertAlign w:val="subscript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≥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0</w:t>
            </w:r>
          </w:p>
        </w:tc>
      </w:tr>
      <w:tr>
        <w:trPr>
          <w:trHeight w:val="33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五氧化二磷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P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vertAlign w:val="subscript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O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vertAlign w:val="subscript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≥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6.5</w:t>
            </w:r>
          </w:p>
        </w:tc>
      </w:tr>
      <w:tr>
        <w:trPr>
          <w:trHeight w:val="33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水不溶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≤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0.10</w:t>
            </w:r>
          </w:p>
        </w:tc>
      </w:tr>
      <w:tr>
        <w:trPr>
          <w:trHeight w:val="33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铁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Fe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≤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0.015</w:t>
            </w:r>
          </w:p>
        </w:tc>
      </w:tr>
      <w:tr>
        <w:trPr>
          <w:trHeight w:val="33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PH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.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～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.0</w:t>
            </w:r>
          </w:p>
        </w:tc>
      </w:tr>
      <w:tr>
        <w:trPr>
          <w:trHeight w:val="33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白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≥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5</w:t>
            </w:r>
          </w:p>
        </w:tc>
      </w:tr>
      <w:tr>
        <w:trPr>
          <w:trHeight w:val="36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颗粒度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00mm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试样筛筛余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≤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呈白色粒状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一级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外观要求干净、干燥，不能混入杂质或受潮，批次之间或同批次原料应保持均匀、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4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粉料必须防潮包装，包装袋均不准破损，其它包装要求符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标准规定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标准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、验收方法均执行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不合格品时，需方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符合协议第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.1.6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在不认可需方判定结果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情况下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有权向需方提出申诉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双方人员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在原检测单位进行复检，复检结果将作为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3.2.6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3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三聚磷酸钠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不合格每吨扣供货价的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0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.1.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其他指标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每项不合格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每项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每吨索赔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外观不合格，每吨考核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6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等级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违约金额＝同批次供货量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×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（原等级价格－降级后对应合同价格）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7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7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4.2.3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7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供方次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.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协议有效期限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至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color w:val="000000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ind w:firstLine="42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eastAsia="宋体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李全</cp:lastModifiedBy>
  <dcterms:modified xsi:type="dcterms:W3CDTF">2023-07-31T01:28:49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