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供货技术协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需双方遵循平等互利原则，就供方所提供的相关原料、产品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货范围和名称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: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热塑性固体酚醛树脂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技术质量标准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本产品应符合下表要求：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339"/>
      </w:tblGrid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指标名称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合格范围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牌      号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参照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PFn-4402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外      观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白色至黄色粉末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游 离 酚（％）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≤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4.5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聚  速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S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0-90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软 化 点（％）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15-120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残 碳 率（％）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3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流 动 度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mm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～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水    份（％）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≤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可 保 存 期（月）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个月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2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粒度要求：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细粉一次性通过率大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90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3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4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包装用内衬塑料内胆的编织袋或三层复合牛皮纸袋包装，塑料内胆用严密，包装时将内袋内空气排出出，扎紧封口，防止吸潮、编织袋或牛皮纸袋用缝包机封口，并用封口胶带粘牢。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其它包装要求符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标准规定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检验、验收标准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.2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检测、检验、验收方法均执行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.2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.2.3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检测、检验结果判定为不合格品时，需方在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一周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.2.4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1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原料不符合协议第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  <w:lang w:eastAsia="zh-CN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1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1.3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1.4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1.5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 w:val="21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3.1.6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2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在不认可需方判定结果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的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情况下，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有权向需方提出申诉，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双方人员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在原检测单位进行复检，复检结果将作为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2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2.3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2.4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有义务按照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.2.5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 xml:space="preserve">3.2.6 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1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货原料粒度不达标、有夹杂、混装等异常情况，每批次、每吨考核供方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200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1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货标识、包装、质量保证书不符合标准要求，每项每吨考核供方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1.3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残碳指标不合格每吨索赔供货价的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4.1.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其他指标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每项不合格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每项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每吨索赔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4.1.5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树脂粉供货前必须进行产品测试，满足产品指标要求方可供货，上述指标作为厂家供货参考指标，若能够满足产品指标要求对指标可以免于考核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4.1.6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判断为不合格的原料，需方认为可以使用的执行以上违约条款，若指标达到供方供应的低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等级的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原料指标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进行降级考核，降级的原料按照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违约金额＝同批次供货量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×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（原等级价格－降级后对应合同价格）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进行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4.1.7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  <w:lang w:val="en-US" w:eastAsia="zh-CN"/>
        </w:rPr>
        <w:t>4.1.7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  <w:lang w:val="en-US" w:eastAsia="zh-CN"/>
        </w:rPr>
        <w:t>判定不合格且投入使用后影响产品质量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2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2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2.2.1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5000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2.2.2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10000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宋体"/>
          <w:color w:val="000000"/>
          <w:sz w:val="28"/>
          <w:szCs w:val="28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 xml:space="preserve">4.2.3 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70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；供方次要责任，考核事故损失的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30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50%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 w:val="21"/>
          <w:szCs w:val="21"/>
        </w:rPr>
      </w:pPr>
      <w:r>
        <w:rPr>
          <w:rFonts w:eastAsia="仿宋_GB2312;仿宋" w:cs="华文中宋;宋体" w:ascii="仿宋_GB2312;仿宋" w:hAnsi="仿宋_GB2312;仿宋"/>
          <w:color w:val="000000"/>
          <w:sz w:val="28"/>
          <w:szCs w:val="28"/>
        </w:rPr>
        <w:t>4.2.4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000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4.3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协议有效期限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至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1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6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1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7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8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color w:val="000000"/>
          <w:sz w:val="21"/>
          <w:szCs w:val="24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p>
      <w:pPr>
        <w:pStyle w:val="Normal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eastAsia="宋体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16:00Z</dcterms:created>
  <dc:creator>user</dc:creator>
  <dc:description/>
  <dc:language>en-US</dc:language>
  <cp:lastModifiedBy>张双飞</cp:lastModifiedBy>
  <dcterms:modified xsi:type="dcterms:W3CDTF">2020-04-13T03:22:09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