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供货技术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范围和名称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: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鳞片石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理化指标如下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粒度、外观要求：筛余量≤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外观呈鱼鳞状，无异物等夹杂，具有明显的光泽度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5574030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1"/>
                              <w:gridCol w:w="3409"/>
                              <w:gridCol w:w="1389"/>
                              <w:gridCol w:w="1233"/>
                              <w:gridCol w:w="1346"/>
                            </w:tblGrid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4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牌号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固定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不小于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挥发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4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不大于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水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4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不大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-198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石墨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纯天然鳞片石墨，粒径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97.5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-195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石墨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纯天然鳞片石墨，粒径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95.0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  <w:cantSplit w:val="true"/>
                              </w:trPr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895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石墨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纯天然鳞片石墨，粒径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95.0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  <w:cantSplit w:val="true"/>
                              </w:trPr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-295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石墨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纯天然鳞片石墨，粒径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sz w:val="24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95.0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pt;height:104.55pt;mso-wrap-distance-left:9pt;mso-wrap-distance-right:9pt;mso-wrap-distance-top:0pt;mso-wrap-distance-bottom:0pt;margin-top:8.6pt;mso-position-vertical-relative:text;margin-left: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1"/>
                        <w:gridCol w:w="3409"/>
                        <w:gridCol w:w="1389"/>
                        <w:gridCol w:w="1233"/>
                        <w:gridCol w:w="1346"/>
                      </w:tblGrid>
                      <w:tr>
                        <w:trPr>
                          <w:trHeight w:val="653" w:hRule="atLeast"/>
                        </w:trPr>
                        <w:tc>
                          <w:tcPr>
                            <w:tcW w:w="4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牌号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固定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不小于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挥发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24"/>
                              </w:rPr>
                              <w:t>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不大于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水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24"/>
                              </w:rPr>
                              <w:t>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不大于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-198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石墨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纯天然鳞片石墨，粒径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97.5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-195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石墨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纯天然鳞片石墨，粒径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95.0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  <w:cantSplit w:val="true"/>
                        </w:trPr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895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石墨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纯天然鳞片石墨，粒径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95.0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  <w:cantSplit w:val="true"/>
                        </w:trPr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-295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石墨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纯天然鳞片石墨，粒径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 w:val="24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95.0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4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粉料必须防潮包装，包装袋均不准破损，其它包装要求符合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标准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、验收方法均执行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不合格品时，需方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符合协议第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.1.6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在不认可需方判定结果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情况下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有权向需方提出申诉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双方人员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在原检测单位进行复检，复检结果将作为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3.2.6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原料粒度不达标、有夹杂、混装等异常情况，每批次每吨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标识、包装、质量保证书不符合标准要求，每项每吨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3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C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含量每降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个百分点每吨考核供货价的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56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.1.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挥发分、水分每项指标不合格每吨考核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等级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违约金额＝同批次供货量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×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（原等级价格－降级后对应合同价格）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6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6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4.2.3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7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供方次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.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协议有效期限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至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eastAsia="宋体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dcterms:modified xsi:type="dcterms:W3CDTF">2020-04-13T03:19:08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