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供货技术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规格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遵循平等互利原则，就供方所提供的相关原料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6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与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4</w:t>
      </w:r>
      <w:r>
        <w:rPr>
          <w:rFonts w:ascii="仿宋_GB2312" w:hAnsi="仿宋_GB2312" w:eastAsia="仿宋_GB2312"/>
          <w:color w:val="000000"/>
          <w:sz w:val="28"/>
          <w:szCs w:val="28"/>
        </w:rPr>
        <w:t>电熔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镁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质量标准要求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4"/>
        <w:gridCol w:w="1244"/>
        <w:gridCol w:w="1244"/>
        <w:gridCol w:w="1380"/>
        <w:gridCol w:w="1785"/>
      </w:tblGrid>
      <w:tr>
        <w:trPr>
          <w:trHeight w:val="11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0</wp:posOffset>
                      </wp:positionV>
                      <wp:extent cx="1101090" cy="704850"/>
                      <wp:effectExtent l="1905" t="3175" r="0" b="3175"/>
                      <wp:wrapNone/>
                      <wp:docPr id="1" name="组合 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1240" cy="704880"/>
                                <a:chOff x="0" y="0"/>
                                <a:chExt cx="110124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2200" cy="704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600" y="65520"/>
                                  <a:ext cx="238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2920" y="233640"/>
                                  <a:ext cx="237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80" y="311760"/>
                                  <a:ext cx="237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400" y="482760"/>
                                  <a:ext cx="238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0" style="position:absolute;margin-left:-5.15pt;margin-top:-0.5pt;width:86.7pt;height:55.45pt" coordorigin="-103,-10" coordsize="1734,1109">
                      <v:line id="shape_0" from="-103,-10" to="1537,1099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10;top:93;width:375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58;width:374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;top:481;width:374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6;top:750;width:375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Mg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vertAlign w:val="subscript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Si0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CaO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 xml:space="preserve">Fe2O3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(%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颗粒体积密度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g/cm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perscript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≥</w:t>
            </w:r>
          </w:p>
        </w:tc>
      </w:tr>
      <w:tr>
        <w:trPr>
          <w:trHeight w:val="357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FM-96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.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35</w:t>
            </w:r>
          </w:p>
        </w:tc>
      </w:tr>
      <w:tr>
        <w:trPr>
          <w:trHeight w:val="367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FM-9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.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3.2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要求：颗粒料通过标准筛的筛上、筛下料均不大于</w:t>
      </w:r>
      <w:r>
        <w:rPr>
          <w:rFonts w:eastAsia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其中</w:t>
      </w:r>
      <w:r>
        <w:rPr>
          <w:rFonts w:eastAsia="仿宋_GB2312" w:ascii="仿宋_GB2312" w:hAnsi="仿宋_GB2312"/>
          <w:color w:val="000000"/>
          <w:sz w:val="28"/>
          <w:szCs w:val="28"/>
        </w:rPr>
        <w:t>0-1mm</w:t>
      </w:r>
      <w:r>
        <w:rPr>
          <w:rFonts w:ascii="仿宋_GB2312" w:hAnsi="仿宋_GB2312" w:eastAsia="仿宋_GB2312"/>
          <w:color w:val="000000"/>
          <w:sz w:val="28"/>
          <w:szCs w:val="28"/>
        </w:rPr>
        <w:t>骨料筛下过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80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目</w:t>
      </w:r>
      <w:r>
        <w:rPr>
          <w:rFonts w:ascii="仿宋_GB2312" w:hAnsi="仿宋_GB2312" w:eastAsia="仿宋_GB2312"/>
          <w:color w:val="000000"/>
          <w:sz w:val="28"/>
          <w:szCs w:val="28"/>
        </w:rPr>
        <w:t>标准筛；细粉一次性通过率大于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85</w:t>
      </w:r>
      <w:r>
        <w:rPr>
          <w:rFonts w:eastAsia="仿宋_GB2312" w:ascii="仿宋_GB2312" w:hAnsi="仿宋_GB2312"/>
          <w:color w:val="000000"/>
          <w:sz w:val="28"/>
          <w:szCs w:val="28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外观要求：不准混有炉皮料、欠烧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2.1.5  0-1mm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4.1.3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氧化镁含量不达标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不进行违约追责，判定为合格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5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%&lt;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MgO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含量降低＞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4 3mm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以上粒度原料进行体密检测，体密不达标，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0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不进行违约追责，判定为合格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05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%&lt;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体密降低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；体密降低＞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，每吨扣供货价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化学成分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项指标不合格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项每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等级的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违约金额＝同批次供货量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原等级价格－降级后对应合同价格）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2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氧化镁和体密指标均超过索赔标准下限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2%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和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0.15%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，且降级后无对应合同价格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7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供方次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本协议与对应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签订的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合同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有效期一致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ind w:firstLine="4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cp:lastPrinted>2023-07-28T18:30:00Z</cp:lastPrinted>
  <dcterms:modified xsi:type="dcterms:W3CDTF">2023-08-31T03:28:26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F301D888A4DEB9C81162F3439D389_12</vt:lpwstr>
  </property>
  <property fmtid="{D5CDD505-2E9C-101B-9397-08002B2CF9AE}" pid="3" name="KSOProductBuildVer">
    <vt:lpwstr>2052-11.1.0.15313</vt:lpwstr>
  </property>
  <property fmtid="{D5CDD505-2E9C-101B-9397-08002B2CF9AE}" pid="4" name="commondata">
    <vt:lpwstr>commondata</vt:lpwstr>
  </property>
</Properties>
</file>