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：部分工机具参照或相当于品牌目录（第一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105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35"/>
        <w:gridCol w:w="5085"/>
        <w:gridCol w:w="1035"/>
      </w:tblGrid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照或相当于品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拉葫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世达牌、双鸽牌、玛吉塔牌、史丹利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螺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螺旋式矮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成纤维吊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沪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钢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宝赛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体式液压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特朗德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斯凯孚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KF)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体式液压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液压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角向磨光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超薄液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薄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空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派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驱动型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电动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锤钻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喜利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气动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英格索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霸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液压压接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德力西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伊莱科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XPLOIT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世达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乙炔割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割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乙炔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乙炔回火仿止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焊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松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肯倍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欧地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NNEDY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里奇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注：列入强制性产品认证目录内的产品，必须经国家指定的认证机构认证合格的</w:t>
      </w:r>
      <w:r>
        <w:rPr>
          <w:color w:val="FF0000"/>
          <w:sz w:val="28"/>
          <w:szCs w:val="28"/>
          <w:lang w:val="en-US" w:eastAsia="zh-CN"/>
        </w:rPr>
        <w:t>3C</w:t>
      </w:r>
      <w:r>
        <w:rPr>
          <w:color w:val="FF0000"/>
          <w:sz w:val="28"/>
          <w:szCs w:val="28"/>
          <w:lang w:val="en-US" w:eastAsia="zh-CN"/>
        </w:rPr>
        <w:t>认证</w:t>
      </w:r>
    </w:p>
    <w:p>
      <w:pPr>
        <w:pStyle w:val="Normal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eastAsia="宋体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3:10Z</dcterms:created>
  <dc:creator>Administrator</dc:creator>
  <dc:description/>
  <dc:language>en-US</dc:language>
  <cp:lastModifiedBy>guowei</cp:lastModifiedBy>
  <dcterms:modified xsi:type="dcterms:W3CDTF">2025-08-22T09:3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