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：部分工机具品牌目录（第一批）</w:t>
      </w:r>
    </w:p>
    <w:tbl>
      <w:tblPr>
        <w:tblW w:w="1059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35"/>
        <w:gridCol w:w="5085"/>
        <w:gridCol w:w="1035"/>
      </w:tblGrid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名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品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手拉葫芦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世达牌、双鸽牌、玛吉塔牌、史丹利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螺旋千斤顶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玛吉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得力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艾威博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螺旋式矮型千斤顶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玛吉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得力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艾威博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成纤维吊带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巨力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沪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钢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手动自锁自对中三爪拉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宝赛罗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史丹利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体式液压自锁自对中三爪拉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玛吉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特朗德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斯凯孚（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KF)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一体式液压三爪拉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史丹利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动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液压拉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玛吉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史丹利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角向磨光机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牧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麦太保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威克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充电式冲击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牧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麦太保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威克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超薄液压千斤顶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派尔迪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艾威博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薄型千斤顶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派尔迪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艾威博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空液压扭矩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塔博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凯特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拜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派孚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雷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ENERPAC/</w:t>
            </w:r>
            <w:r>
              <w:rPr>
                <w:szCs w:val="21"/>
              </w:rPr>
              <w:t>恩派克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HAMPTON/</w:t>
            </w:r>
            <w:r>
              <w:rPr>
                <w:szCs w:val="21"/>
              </w:rPr>
              <w:t>汉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KENTA/</w:t>
            </w:r>
            <w:r>
              <w:rPr>
                <w:szCs w:val="21"/>
              </w:rPr>
              <w:t>克恩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驱动型液压扭矩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塔博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凯特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拜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雷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ENERPAC/</w:t>
            </w:r>
            <w:r>
              <w:rPr>
                <w:szCs w:val="21"/>
              </w:rPr>
              <w:t>恩派克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HAMPTON/</w:t>
            </w:r>
            <w:r>
              <w:rPr>
                <w:szCs w:val="21"/>
              </w:rPr>
              <w:t>汉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KENTA/</w:t>
            </w:r>
            <w:r>
              <w:rPr>
                <w:szCs w:val="21"/>
              </w:rPr>
              <w:t>克恩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冲击扳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充电式冲击扳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电动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牧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威克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得伟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充电式锤钻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喜利得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牧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得伟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气动冲击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英格索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巨霸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手动液压压接钳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德力西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伊莱科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EXPLOIT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szCs w:val="21"/>
              </w:rPr>
              <w:t>、世达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氧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乙炔割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捷瑞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大武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ENERPAC/</w:t>
            </w:r>
            <w:r>
              <w:rPr>
                <w:szCs w:val="21"/>
              </w:rPr>
              <w:t>恩派克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KENTA/</w:t>
            </w:r>
            <w:r>
              <w:rPr>
                <w:szCs w:val="21"/>
              </w:rPr>
              <w:t>克恩达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HAMPTON/</w:t>
            </w:r>
            <w:r>
              <w:rPr>
                <w:szCs w:val="21"/>
              </w:rPr>
              <w:t>汉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割嘴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捷瑞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大武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氧气减压器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松勒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乙炔气减压器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松勒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乙炔回火仿止器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松勒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焊机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00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松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肯倍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欧地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钳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NNEDY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里奇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宋体" w:cs="仿宋_GB2312"/>
          <w:sz w:val="32"/>
          <w:szCs w:val="32"/>
          <w:lang w:val="en-US" w:eastAsia="zh-CN"/>
        </w:rPr>
      </w:pPr>
      <w:r>
        <w:rPr>
          <w:rFonts w:eastAsia="宋体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03:10Z</dcterms:created>
  <dc:creator>Administrator</dc:creator>
  <dc:description/>
  <dc:language>en-US</dc:language>
  <cp:lastModifiedBy>Administrator</cp:lastModifiedBy>
  <dcterms:modified xsi:type="dcterms:W3CDTF">2023-06-25T01:3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