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：部分工机具参照或相当于品牌目录（第一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若列入强制性产品认证目录内的产品，必须经国家指定的认证机构认证合格的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3C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认证</w:t>
      </w:r>
    </w:p>
    <w:tbl>
      <w:tblPr>
        <w:tblW w:w="105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35"/>
        <w:gridCol w:w="5085"/>
        <w:gridCol w:w="1035"/>
      </w:tblGrid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照或相当于品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拉葫芦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世达牌、双鸽牌、玛吉塔牌、史丹利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螺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得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螺旋式矮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得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成纤维吊带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巨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沪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钢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动自锁自对中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宝赛罗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体式液压自锁自对中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特朗德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斯凯孚（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KF)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一体式液压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液压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角向磨光机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麦太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冲击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麦太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超薄液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派尔迪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薄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派尔迪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空液压扭矩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塔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凯特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拜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派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雷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驱动型液压扭矩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塔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凯特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拜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雷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冲击扳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冲击扳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电动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得伟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锤钻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喜利得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得伟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气动冲击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英格索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巨霸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动液压压接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德力西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伊莱科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EXPLOIT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世达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氧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乙炔割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捷瑞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大武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割嘴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捷瑞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大武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氧气减压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乙炔气减压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乙炔回火仿止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焊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松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肯倍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欧地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NNEDY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里奇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eastAsia="宋体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3:10Z</dcterms:created>
  <dc:creator>Administrator</dc:creator>
  <dc:description/>
  <dc:language>en-US</dc:language>
  <cp:lastModifiedBy>guowei</cp:lastModifiedBy>
  <dcterms:modified xsi:type="dcterms:W3CDTF">2025-07-11T09:0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